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УСТОМОЙ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ЛЬГ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3.03.2013 г. № 2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орядке проведения мониторинга качества предоставления государственных (муниципальных) услуг Администрацией Густомойского сельсовета Льговского района Курской области</w:t>
      </w:r>
    </w:p>
    <w:p>
      <w:pPr>
        <w:pStyle w:val="Normal"/>
        <w:spacing w:before="280" w:after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оценки эффективности деятельности структурных подразделений Администрации Густомойского сельсовета Льговского района Курской области и органов местного самоуправления, оптимизации процесса предоставления государственных (муниципальных) услуг, в соответствии с постановлением Администрации Курской области от 24.12.2012 № 1127-па «О порядке проведения мониторинга качества предоставления государственных (муниципальных) услуг в Курской области» Администрация Густомойского Льговского района Курской области постановляет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Утвердить прилагаемые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Положение о порядке проведения мониторинга качества предоставления государственных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муниципальных) услуг Администрацией Густомойского сельсовета Льговского района Курской област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План мероприятий по организации и проведению мониторинга качества предоставления государственных (муниципальных) услуг Администрацией Густомойского сельсовета Льгов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ри проведении мониторинга качества предоставления муниципальных услуг руководствоваться настоящим постановлением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квартально предоставлять информацию о результатах мониторинга в отдел организационной и кадровой работы администрации Льговского район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Густомойского сельсовета Льговского района Дорохову В.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устомойского сельсовета</w:t>
        <w:tab/>
        <w:tab/>
        <w:tab/>
        <w:t xml:space="preserve"> Н.Н.Науменк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устомой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ьгов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.</w:t>
      </w:r>
      <w:r>
        <w:rPr>
          <w:rFonts w:cs="Arial" w:ascii="Arial" w:hAnsi="Arial"/>
          <w:sz w:val="24"/>
          <w:szCs w:val="24"/>
          <w:lang w:val="en-US"/>
        </w:rPr>
        <w:t>0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2013</w:t>
      </w:r>
      <w:r>
        <w:rPr>
          <w:rFonts w:cs="Arial" w:ascii="Arial" w:hAnsi="Arial"/>
          <w:sz w:val="24"/>
          <w:szCs w:val="24"/>
        </w:rPr>
        <w:t xml:space="preserve"> года № 26</w:t>
      </w:r>
    </w:p>
    <w:p>
      <w:pPr>
        <w:pStyle w:val="Normal"/>
        <w:ind w:left="52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ложение о порядке проведения мониторинга качества предоставления государственных (муниципальных) услуг администрацией Густомойского сельсовета Льговского района Кур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Положение о порядке проведения мониторинга качества предоставления муниципальных услуг Администрацией Густомойского сельсовета Льговского района Курской области (далее - Положение) разработано в соответствии с методическими рекомендациями по организации проведения мониторинга качества предоставления государственных (муниципальных) услуг, утвержденными протоколом заседания Правительственной комиссии по проведению административной реформы от 12 апреля 2011 года № 117, Концепцией снижения административных барьеров и повышения доступности государственных услуг на 2011-2013 годы, областной целевой программой «Повышение качества и доступности государственных и муниципальных услуг в Курской области на 2011-2014 годы» в целях повышения качества предоставления муниципальных услуг, предоставляемых гражданам и организациям Администрацией Густомойского сельсовета Льговского района Кур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В Положении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муниципальная услуга</w:t>
      </w:r>
      <w:r>
        <w:rPr>
          <w:rFonts w:cs="Arial" w:ascii="Arial" w:hAnsi="Arial"/>
          <w:sz w:val="24"/>
          <w:szCs w:val="24"/>
        </w:rPr>
        <w:t xml:space="preserve">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 131-ФЗ «Об общих принципах организации местного самоуправления в Российской Федерации» и уставами муниципальных образова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заявитель</w:t>
      </w:r>
      <w:r>
        <w:rPr>
          <w:rFonts w:cs="Arial" w:ascii="Arial" w:hAnsi="Arial"/>
          <w:sz w:val="24"/>
          <w:szCs w:val="24"/>
        </w:rPr>
        <w:t xml:space="preserve"> –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 Курской области) либо их уполномоченные представители, обратившиеся в Администрацию Густомойского сельсовета Льговского района Курской области для получения муниципальной услуги (далее - услуг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мониторинг качества предоставления (исполнения) муниципальных услуг (далее - мониторинг)</w:t>
      </w:r>
      <w:r>
        <w:rPr>
          <w:rFonts w:cs="Arial" w:ascii="Arial" w:hAnsi="Arial"/>
          <w:sz w:val="24"/>
          <w:szCs w:val="24"/>
        </w:rPr>
        <w:t xml:space="preserve"> - это систематическое комплексное исследование и анализ текущей практики предоставления муниципальных услуг, направленные на выявление проблем предоставления услуг, повышение качества их предоставления в соответствии с требованиями, закрепляемыми в административных регламентах предоставления услуг и иных нормативных правовых актах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Общая характеристика и цели проведения мониторинг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Мониторинг проводится в соответствии с установленными настоящим Положением целями проведения мониторинга, методами его проведения, требованиями к подготовке итогового отчета о результатах проведения мониторинг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ониторинг проводится с целью оптимизации процессов предоставления услуг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сновными принципами проведения мониторинга явля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язательность исполнения административных регламентов предоставления услуг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единство требований к услугам на всей территории Густомойского сельсовета Льговского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инимизация затрат и ресурсов заявителей услуг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имущественный учет мнения реальных заявителей услуг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прерывное совершенствование процессов предоставления услуг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сновными задачами мониторинга явля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уровня общей удовлетворенности граждан и организаций качеством предоставления услуг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пределение уровня доступности услуг в части территориальной удаленности, финансовой приемлемости, удобства графика работы Администрации Густомойского сельсовета Льговского района Курской области. Под доступностью услуги понимаются характеристики процесса ее предоставления, определяющие возможность получения услуги заявителями с учетом всех объективных ограничений. К данным характеристикам относятся как общие, относящиеся ко всем категориям населения, так и специфические, относящиеся к отдельным категориям насе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технологичности процедур предоставления услуг в части оптимальности временных, финансовых и других затрат на их получение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явление коррупциогенности при предоставлении услуг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возможности досудебного обжалования полученных результатов в части информированности заявителей услуг о механизмах досудебного обжалования и наличии реальных условий для их реализ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явление проблем, возникающих у заявителей при получении услуг, и требований (ожиданий), касающихся качества их предостав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работка рекомендаций по оптимизации процесса предоставления услуг, повышению качества их предостав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ходе мониторинга осуществляе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явление, анализ и оценка нормативно установленных и фактических значений параметров качества предоставления услуг гражданам и организациям, в том числе временных и финансовых затрат на получение конечного результата услуг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работка и реализация управленческих решений, направленных на совершенствование процессов предоставления услуг и повышение качества их предостав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леживание динамики параметров качества предоставления услуг и контроль результативности мер, направленных на повышение удовлетворенности граждан и организаций качеством предоставления (исполнения) услуг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 Объект мониторинг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ъектом мониторинга явля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- отдельная услуг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- комплекс услуг, в своей совокупности обеспечивающий получение заявителем результата услуги (комплексная услуга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 целью проведения мониторинга выбираются услуги в соответствии с их значимостью (услуга может принадлежать к одной или нескольким из ниже перечисленных групп)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ассовые услуги, предоставляемые физическим лицам - представителям различных категорий граждан или групп населения, например, несовершеннолетние граждане, безработные граждане, граждане пенсионного возраста, семьи со среднедушевым доходом ниже прожиточного минимума и т.п.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циально значимые услуги, предоставляемые, как правило, юридическим лицам, получение результата которой является существенным условием для развития экономики, предпринимательства, решения социальных вопросов (строительство жилья, социальных объектов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луги, в отношении которых зафиксированы неоднократные обоснованные жалобы заявителей на качество их предоставления, а также имеются сведения о несоблюдении требований нормативных правовых актов, регулирующих вопросы их предоставления (обращения и жалобы граждан, акты прокурорского реагирования, публикации в средствах массовой информации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ношении наиболее массовых, общественно значимых услуг регулярно осуществляется заполнение и анализ бланков учета информации об услугах, а также единовременно в отношении прочих услуг, которые в соответствии с критериями отбора услуг для проведения мониторинга рассматриваются в отчетный период в качестве предлагаемых на включение в мониторинг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 Предмет мониторинг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едметом мониторинга являе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блюдение требований к стандартам предоставления услуг, изложенных в Федеральном законе от 27 июля 2010 года № 210-ФЗ «Об организации предоставления государственных и муниципальных услуг» и административных регламент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довлетворенность заявителей качеством и доступностью услуги (в целом и по исследуемым параметрам), их ожидания в отношении улучшения качества предоставления услуг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ценка заявителями финансовых затрат на получение ими конечного результата услуг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ценка заявителями временных затрат на получение ими конечного результата услуг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ценка заявителями территориальной доступности услуг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обходимость привлечения заявителями посредников при получении услуг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обходимость осуществлять неформальные платежи в связи с получением услуг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ачество предоставления услуг гражданам и организациям оценивается в соответствии с системой показателей и индикаторов мониторинга качества предоставления услуг, указанной в разделе VII Полож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Методы проведения мониторинг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1. Для оценки параметров качества предоставления услуг при проведении мониторинга могут использоваться следующие методы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Опрос заявите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й метод предусматривает опрос граждан и организаций, являющихся заявителями услуг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ы опросов, которые могут применяться в ходе сбора первичной информации от заявителей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ичное устное интервью с заявителем, получившим конечный результат предоставления услуги (проводится по месту предоставления услуги либо по месту жительства заявителя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тервью по телефону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ализованный письменный опрос (анкетирование) (приложение №1) заявителей (проводится по месту предоставления услуги, либо с использованием средств почтовой связи, либо через Единый портал государственных и муниципальных услуг, а также региональный портал государственных и муниципальных услуг Курской области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Не включенное структурированное наблюдение по месту предоставления услуг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й метод представляет собой сбор информации, который осуществляется при посещении независимым наблюдателем места предоставления услуги путем фиксации наблюде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Изучение документов (анализ нормативных правовых актов, регулирующих предоставление услуг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й метод включает в себя анализ административных регламентов предоставления услуг и иных нормативных правовых актов с целью определения, уточнения и сравнения нормативно устанавливаемых значений исследуемых показате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 проведении мониторинга качества предоставления отдельных услуг дополнительно могут быть использованы следующие методы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тод контрольных закупок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тод экспертных оценок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ыбор методов сбора первичной информации для проведения мониторинга качества предоставления каждой отдельной услуги осуществляется на основании следующих критериев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Наличие особенностей группы заявителей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явители проживают на удаленных, труднодоступных территория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явителями являются специфические категории граждан, непосредственный контакт с которыми установить достаточно сложно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явители обращались за услугой более двух лет назад либо до изменения порядка предоставления данной услуг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явителем потенциально может быть каждый (услуга является массовой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Наличие особенностей процесса предоставления услуг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езонный характер услуг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зультат услуги предоставляется по почте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луга предоставляется в электронном виде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няты изменения в административный регламент предоставления услуг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ение услуги обнаруживает ранее не выявлявшиеся проблемы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ение услуги связано с издержками заявител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луга предоставляется не самостоятельно, а в комплексе с другими услугам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луга предоставляется с участием учреждения (организации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выбора метода сбора первичной информации фиксируется по каждой услуг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. Этапы проведения мониторинг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1. Мониторинг проводится в четыре этап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и подготовка к проведению мониторин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ыявление нормативных и фактических (реальных) значений рассматриваемых параметров качества исследуемых услуг, предоставляемых Администрацией Густомойского сельсовета Льговского района Кур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анализ и оценка выявленных нормативных и фактических значений рассматриваемых параметров качества исследуемых услуг, предоставляемых Администрацией Густомойского сельсовета Льговского района Курской обла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 рекомендаций по оптимизации процесса предоставления услуг, повышению качества их предостав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Этап организации и подготовки к проведению мониторинга включает в себ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разработку и утверждение плана мероприятий по организации и проведению мониторинга качества предоставления муниципальных услуг Администрацией Густомойского сельсовета Льговского района Курской обла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перечня услуг, которые будут оцениваться по параметрам качества предоставления, отобранных для мониторинга в текущем периоде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бор и уточнение методов сбора первичной информации для каждой услуги, включенной в перечень услуг, отобранных для мониторинг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точнение перечня исследуемых параметров качества услуг, отобранных для мониторинга в текущем периоде, составление предварительного перечня проблем, связанных с предоставлением услуг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нализ нормативно-правовой базы и практики предоставления услуги с последующим заполнением бланков учета информации об услуге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конкретных способов предоставления услуги для изучения, объектов исследования (наблюдения) в случае, если обстоятельства и способы предоставления услуги существенно неоднородны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даптацию методик сбора первичной информации к целям мониторинга, подготовка инструкций для интервьюеров, форм (карточек) для регистрации информации, полученной методом наблюд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(уточнение) выборок для проведения опросов заявителей с предварительным отбором территорий для проведения мониторинг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методов обработки и анализа информации по каждой услуге, отобранной для мониторинг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тодики сбора первичной информации, инструкции для интервьюеров, формы (карточки) для регистрации информации, полученной методом наблюдения, бланк для учета информации об услугах и иные инструменты, необходимые для осуществления мониторинга, разрабатываются и утверждаются Администрацией Густомойского сельсовета Льговского района Курской области, предоставляющей муниципальные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Этап выявления нормативных и фактических (реальных) значений рассматриваемых параметров качества исследуемых услуг, предоставляемых Администрацией Густомойского сельсовета Льговского района власти Курской области, включает в себ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анализа нормативных правовых актов (документов), регулирующих предоставление услуги, с целью определения, уточнения, учета динамики, а также сравнения нормативно установленных значений рассматриваемых параметров качества исследуемых услуг, регулируемых нормативными правовыми актами других регионов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этапа сбора первичной информации (количественных и качественных данных) в соответствии с отобранными методами и утвержденными методикам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зависимый выборочный контроль исполнителей, осуществляющих сбор первичной информ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итоговых данных мониторинга, осуществляемых путем перевода заполненных обезличенных опросных листов (анкет) в электронный вид, проверка и корректировка итоговых данных. Итоговые данные мониторинга создаются в форме электронных таблиц и хранятся в течение пяти лет с момента завершения этапа сбора первичной информации (количественных данных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полнение отчетных форм представления первичной информации для анализа и интерпретации. В случае необходимости осуществляется уточнение значений рассматриваемых параметров качества услуг и выяснение причин их отклонений от наиболее часто встречающихся путем проведения интервью, экспертных интервь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Этап анализа и оценки выявленных нормативных и фактических значений рассматриваемых параметров качества услуг, предоставляемых Администрацией Густомойского сельсовета Льговского района Курской области включает в себ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явление абсолютных, средних и процентных (долевых), минимальных и максимальных значений исследуемых параметров качества услуги, имеющих количественное значение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истематизацию проблем, влияющих на качество предоставления услуг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поставление фактических и нормативно установленных значений исследуемых параметров качества предоставления услуг, их средних значений и отклоне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явление территориальных и иных особенностей исследуемых параметров качества предоставления услуг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поставление выявленных значений исследуемых параметров качества исследуемых услуг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поставление нормативно установленных значений исследуемых параметров качества услуг с выявленными проблемами качества их предоставления и ожиданиями заявите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Этап подготовки рекомендаций по оптимизации процесса предоставления услуг, повышению качества их предоставления включает в себя разработку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ложений по внесению изменений в перечни услуг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ложений по внесению изменений в административные регламенты предоставления услуг, а именно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зменении перечня документов, необходимых для предоставления услуг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зменении срока предоставления услуги, а также сроков выполнения отдельных административных процедур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зменении порядка взаимодействия с органами исполнительной власти (органами местного самоуправления) Курской области, участвующими в предоставлении услуг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птимизации административных процедур в соответствии с ожиданиями заявител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ложений по улучшению условий предоставления услуг, направленных на повышение удовлетворенности заявителей качеством предоставления услуг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I. Показатели и индикаторы мониторинг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оведении мониторинга оцениваются две группы показателей качества предоставления муниципальных услуг: статистические показатели (СП) и данные социологических опросов (СД).</w:t>
      </w:r>
    </w:p>
    <w:tbl>
      <w:tblPr>
        <w:tblW w:w="93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914"/>
      </w:tblGrid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е показателя</w:t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катор услуги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казатель информационного обеспечения услуги - часть характеристик услуги и обслуживания, определяющая общую осведомленность граждан о способах, условиях, порядке оказания услуг, документах, необходимых для их осуществления;</w:t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(доля) потребителей, удовлетворенных качеством информации о порядке предоставления услуги (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(доля) потребителей, удовлетворенных качеством информации о документах, необходимых для предоставления услуги (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выполненных требований законодательства в отношении объема и содержания опубликованных на Едином портале сведений о порядке предоставления услуг (СП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(доля) потребителей, удовлетворенных качеством информации о порядке досудебного обжалования результатов (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(доля) потребителей, отметивших наличие информационных стендов и свободного доступа к ним (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(доля) жалоб на отсутствие информационных стендов и свободного доступа к ним (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доля заявителей, осведомленных о возможности получения информации о государственных и муниципальных услугах в многофункциональном центре и его филиалах (СД)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казатель технологичности предоставления услуги - часть характеристик услуги и обслуживания, определяющая снижающие сроки получения услуги потребителями и возможность возникновения ошибок;</w:t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(доля) потребителей, удовлетворенных сроками ожидания в очереди (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(доля) потребителей удовлетворенных технической обеспеченностью процесса предоставления услуги (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ремя ожидания в очереди (15, 25, 35 мин.); (СП и СД) среднее время ожидания в очереди заявителей при обращении за услугой, в том числе за услугой связанной со сферой предпринимательской деятельности (СП и 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е число обращений заявителя в ОИВ для получения одной услуги, в том числе за получением одной государственной (муниципальной) услуги, связанной со сферой предпринимательской деятельности (СП и 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(доля) потребителей, посетивших в процессе предоставления услуги, более2-х кабинетов (СП и 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(доля) потребителей, отметивших наличие возможности выразить свое отношение к качеству услуги (книг жалоб и предложений) (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е количество потребителей, получивших услугу, в расчете на один рабочий день (СП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(доля) регламентированных государственных и муниципальных услуг, контрольно-надзорных функций (СП)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казатель комфортности предоставления услуги - часть характеристик услуги и обслуживания, определяющая возможность получения услуги потребителями в условиях, наибольшей мере учитывающих их потребности;</w:t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(доля) потребителей, отметивших доброжелательное отношение сотрудников в процессе оказания услуги (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(доля) потребителей, отметивших доброжелательное отношение сотрудников в процессе обжалования результатов (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(доля) потребителей, отметивших наличие бейджей у сотрудников (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(доля) потребителей, отметивших наличие мест для сидения в местах ожидания (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(доля) потребителей, отметивших наличие городских телефонов в ОИВ (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(доля) потребителей, оценивших свое представление о расположении ОИВ и графике его работы как удовлетворительное и выше (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(доля) жалоб на неудобный график работы ОИВ (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(доля) потребителей, отметивших наличие указателей на этажах и кабинетах (СД)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казатель качества услуги - совокупность характеристик услуги, определяющих ее способность удовлетворять потребности получателя в отношении содержания (результата) услуги;</w:t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(доля) потребителей, удовлетворенных в целом качеством процесса предоставления услуги (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(доля) потребителей, удовлетворенных в целом организацией предоставления услуги (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(доля) потребителей, удовлетворенных в целом возможностью досудебного обжалования результатов (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(доля) потребителей, отметивших необходимость дачи взятки для улучшения качества услуги (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граждан, оценивших на удовлетворительно и выше исполнение Администрацией Льговского района Курской области своих непосредственных обязанностей по предоставлению муниципальных услуг (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казатель доступности услуги - часть характеристик услуги и обслуживания, определяющая возможность получения услуги потребителями с учетом всех объективных ограничений;</w:t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(доля) потребителей, удовлетворенных стоимостью услуги (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(доля) жалоб на удаленность ОИВ (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(доля) потребителей, затративших на дорогу до ОИВ менее 40 минут (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(доля) жалоб на высокую стоимость услуги (СД)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казатель уровня перехода на предоставление услуги в электронной форме целевому этапу административной реформы.</w:t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доля заявителей, осведомленных о возможности (порядке, способах и условиях) получения информации о государственных и муниципальных услугах в электронном виде (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пень информированности населения о работе портала государственных и муниципальных услуг (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(доля) потребителей получивших услуги в электронном виде (СП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пень удовлетворенности заявителей качеством предоставления муниципальных услуг в электронном виде (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заявителей, осведомленных о возможности получения информации о муниципальных услугах в электронном вид (СД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(процент) фактически доступных электронных форм документов от общего числа необходимых для предоставления данной услуги, документов, для которых законодательством предусмотрена необходимость таких форм (СП)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% (доля) муниципальных услуг, предоставляемых Администрацией Льговского района, Курской области в электронном виде (СП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II. Результаты мониторинг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 итогам проведения мониторинга составляется отчет, содержащий по каждой из услуг, оцениваемых по параметрам качества предоставления в текущем периоде, следующие свед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Наименование услуги, характеристика заявите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Методологическая информация о проведенном исследовании: методы, используемые для сбора первичной информации, перечень точек (территорий) ее сбора, объем выборки, перечень групп респондент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Фактические результаты исследования, а именно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рмативно установленное и фактически необходимое для получения услуги число обращений в орган исполнительной власти (местного самоуправления) обла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рмативно установленные и фактические финансовые затраты заявителей, произведенные при получении услуг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рмативно установленные и фактические временные затраты заявителей на получение результата услуги в цело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едения о соблюдении стандартов предоставления услуг или иных установленных требова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исание территориальной практики предоставления услуги, рейтинги территорий (по количеству обращений, суммарным временным и финансовым затратам на получение услуги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исание выявленных наиболее актуальных проблем предоставления услуги, непосредственно связанных с издержками на ее получение, и предложений по решению указанных пробле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нализ полученных результатов в динамике с результатами мониторинга предыдущих лет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комендации по принятию решений по результатам мониторинга, в том чис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внесению изменений в перечни государственных (муниципальных) услуг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улучшению условий предоставления услуги, направленных на повышение удовлетворенности заявителей качеством ее предостав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внесению изменений в административные регламенты предоставления услуг, а именно: об изменении перечня документов, необходимых для предоставления услуги; об изменении срока предоставления услуги, а также сроков выполнения отдельных административных процедур; об изменении порядка взаимодействия с органами исполнительной власти (органами местного самоуправления) Курской области, участвующими в предоставлении услуги; 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оптимизации административных процедур в соответствии с ожиданиями заявите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езультаты проведения мониторинга учитываются пр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работке предложений о внесении изменений в нормативные правовые акты, регулирующие предоставление услуг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дведении итогов ежегодной оценки деятельности Администрации Густомойского сельсовета Льговского района Кур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тчет о результатах проведения мониторинга должен сопровождаться таблицами (приложения №№ 2, 3, 4), содержащими фактические данные, а также графики, диаграммы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Материалы отчета о результатах проведения мониторинга предоставляются Главе Густомойского сельсовета Льговского района и в управление административной реформы и государственных услуг Администрации Курской области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порядке провед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ниторинга качества предостав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услуг Администрацие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устомойского сельсовета</w:t>
      </w:r>
    </w:p>
    <w:p>
      <w:pPr>
        <w:pStyle w:val="Normal"/>
        <w:tabs>
          <w:tab w:val="clear" w:pos="708"/>
          <w:tab w:val="left" w:pos="2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ьговского района Ку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ИПОВАЯ АНКЕТА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исследование проводится с целью оценки качества предоставления муниципальной услуги, (указывается услуга)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Просим Вас ответить на вопросы предложенной анкеты. Для этого следует внимательно прочитать вопрос и варианты ответов, подчеркнуть или обвести номера вариантов, с которыми Вы согласны. Ваше мнение будет учтено в работе Администрации Густомойского сельсовета Льговского района Курской облас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Знали ли Вы предварительно, куда и с какими документами необходимо было обратиться для получения услуги (указывается конкретная услуга)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Да, полность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Да, в общих черта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Из какого источника Вы получили наиболее полную информацию о порядке предоставления услуги? (укажите не более трех вариантов ответа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Личная беседа с сотрудниками органов власти, учрежд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Телефонный разговор с сотрудниками органов власти, учрежд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Автоинформатор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ормативно-правовые базы данны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Раздаточные информационные материал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Информационные стенд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СМИ (газеты, радио, телевидение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Официальные интернет-сайт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Друзья, знакомы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Другое (укажите) 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читаете ли Вы официально распространяемую информацию органом власти, учреждением (указывается наименование конкретного органа власти (учреждения), предоставляющего услугу достаточной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страивает ли Вас график работы органа власти (учреждения) (указывается наименование конкретного органа власти, учреждения)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Считаете ли Вы комфортными для себя условия, созданные в учреждении (указывается наименование конкретного органа власти, учреждения)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Доброжелательно ли к Вам отнеслись сотрудники органа власти, учреждения (указывается наименование конкретного органа власти, учреждения) в ходе предоставления услуги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Была ли у Вас возможность высказаться о качестве предоставления услуги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Если да, то в какой форме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ысказать мнение сотрудникам органов власти, учрежд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ратиться с отзывом к руководств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ратиться в вышестоящую организац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оставить жалобу, предлож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Другое (укажите) 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Приходилось ли Вам обращаться с жалобой на качество услуги (указывается конкретная услуга)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Если да, то удовлетворил ли Вас результат ее рассмотрения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С какими трудностями Вы столкнулись при обращении в органы власти, учреждения при получении услуг? (укажите не более трех вариантов ответа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тсутствие информации о том, кто должен предоставить информацию о порядке предоставления услуг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тсутствие информации о том, какие документы необходимо предоставить для получения услуг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Большие очереди на прием к работникам органов власти, учрежд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ремя ожидание в очереди составило _____ мину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еудобный режим работ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Длительное время предоставления услуги, волоки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Для получения услуги пришлось обратиться ______ раз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Для получения услуги, связанной со сферой предпринимательской деятельности пришлось обратиться _____ раз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Невнимательное отношение работник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зяточничеств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Требование предоставления документов, не предусмотренных законодательство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Некомфортные услов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Трудностей не был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Другое (укажите) 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Каких дополнительных усилий потребовало от Вас получение услуги (указывается конкретная услуга)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иск дополнительной информ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еоправданные финансовые затрат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ращение к влиятельным людям за упрощением процедур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иск дополнительного личного времен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иск дополнительных технических возможностей (ксерокопирование документов и др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Другое (укажите) 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Никаки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Как бы Вы оценили качество предоставления услуги (указывается конкретная услуга)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чень высок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корее высокое, чем низк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корее низкое, чем высок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изк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Как Вы оцениваете доступность услуги (указывается конкретная услуга) для населения области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чень высо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корее высоко, чем низ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корее низко, чем высо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из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Обращались Вы за информацией о необходимой услуге на Единый (региональный) портал государственных и муниципальных услуг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1. 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е располагал информацией о наличии Единого (регионального) портала государственных и муниципальных услуг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е имею технической возможности выхода на Единый (региональный) портал государственных и муниципальных услуг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Обращались Вы за получением услуги посредством Единого (регионального) портала государственных и муниципальных услуг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1. 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е располагал информацией о наличии Единого (регионального) портала государственных и муниципальных услуг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е имею технической возможности выхода на Единый (региональный) портал государственных и муниципальных услуг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7. На Едином (региональном) портале государственных и муниципальных услуг имелась информация о необходимой Вам услуге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1. 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е имею возможно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Имелась ли возможность получить телефонную консультацию органа власти, ответственного за предоставление услуги, по вопросам удаленной подачи документов (в электронном виде)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Как Вы оцениваете доступность получения услугв электронном виде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чень высо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корее высоко, чем низ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корее низко, чем высо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из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 Склонны Вы рекомендовать знакомым использовать Единый (региональный) портал государственных и муниципальных услуг для получения информации о государственных (муниципальных) услугах и государственных (муниципальных) услуг в электронном виде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корее да, чем н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корее нет, чем 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 Что, по Вашему мнению, может повлиять на улучшение качества предоставления услуги органом власти, учреждением (указывается наименование конкретного органа власти, учреждения)? (укажите не более трех вариантов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жесточение контроля за деятельностью учреждения и сотрудник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вышение профессионализма работник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недрение новых форм предоставления услуг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меньшение количества документов, предоставляемых в органы власти, учреждение (указывается наименование конкретного органа власти, учреждения, а также иной организации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Сокращение сроков предоставления услуг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овышение комфортности предоставления услуг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Улучшение информированности потребител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Внедрение информационно-коммуникационных технолог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Изменение графика и режима работы органа власти, учреждения (указывается наименование конкретного органа власти, учреждения, а также иной организации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Другое (укажите) 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дарим Вас за участие в исследовании!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порядке провед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ниторинга качества предостав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услуг Администрацие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устомойского сельсовета</w:t>
      </w:r>
    </w:p>
    <w:p>
      <w:pPr>
        <w:pStyle w:val="Normal"/>
        <w:tabs>
          <w:tab w:val="clear" w:pos="708"/>
          <w:tab w:val="left" w:pos="2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ьг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НАЛИЗ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и удовлетворенности получателей качеством и уровнем доступности муниципальной услуг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предоставляемой муниципальной услуги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Администрации Льговского района Кур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готовится по каждой конкретной услуге</w:t>
      </w:r>
      <w:r>
        <w:rPr/>
        <w:t>)</w:t>
      </w:r>
    </w:p>
    <w:tbl>
      <w:tblPr>
        <w:tblW w:w="93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1899"/>
        <w:gridCol w:w="1434"/>
        <w:gridCol w:w="1281"/>
        <w:gridCol w:w="903"/>
        <w:gridCol w:w="1743"/>
        <w:gridCol w:w="1743"/>
      </w:tblGrid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актор удовлетворенности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-во обратившихся за услугой (чел.)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-во опрошен-ных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ред-нее значе-ние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% удовлетворен-ных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% не удовлетворен-ных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е число обращений заявителя в орган муниципальной власти для получения одной муниципальной услуги (ед.)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е время ожидания в очереди при обращении граждан за получением муниципальной услуги (мин)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влетворенность граждан источниками получения информации о порядке предоставления муниципальной услуги.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влетворенность граждан возможностью получения информации о муниципальной услуге в электронном виде 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влетворенность граждан уровнем комфортности оснащения объекта мониторинга (оснащенность помещения)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влетворенность граждан уровнем обслуживания со стороны работников объекта мониторинга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влетворенность граждан объемом полученной информации о муниципальной услуге (полнота информации, понятность изложения)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влетворенность граждан графиком работы объекта мониторинга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влетворенность заявителя сроком предоставления муниципальной услуги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влетворенность заявителя возможностью досудебного обжалования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влетворенность заявителя качеством предоставления муниципальной услуги в целом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порядке провед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ниторинга качества предостав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услуг Администрацие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устомойского сельсовета</w:t>
      </w:r>
    </w:p>
    <w:p>
      <w:pPr>
        <w:pStyle w:val="Normal"/>
        <w:tabs>
          <w:tab w:val="clear" w:pos="708"/>
          <w:tab w:val="left" w:pos="2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ьговского района Кур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ниторинг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редоставления муниципальных услуг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__</w:t>
      </w:r>
      <w:r>
        <w:rPr>
          <w:rFonts w:cs="Arial" w:ascii="Arial" w:hAnsi="Arial"/>
          <w:sz w:val="24"/>
          <w:szCs w:val="24"/>
          <w:u w:val="single"/>
        </w:rPr>
        <w:t xml:space="preserve">Администрацией Густомойского сельсовет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Льговского района Кур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электронном виде в 20___ году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"/>
        <w:gridCol w:w="1235"/>
        <w:gridCol w:w="403"/>
        <w:gridCol w:w="1243"/>
        <w:gridCol w:w="1243"/>
        <w:gridCol w:w="1243"/>
        <w:gridCol w:w="1243"/>
        <w:gridCol w:w="1243"/>
        <w:gridCol w:w="1243"/>
      </w:tblGrid>
      <w:tr>
        <w:trPr/>
        <w:tc>
          <w:tcPr>
            <w:tcW w:w="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личество размещенных муниципальных услуг на едином портале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ичество муниципальных услуг с доступной о них информацией на Едином портале/ на официальном сайте ОИВ (ОМСУ)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ичество муниципальных услуг с формами документов, необходимых для получения муниципальной услуги, доступных для копирования и сохранения на информационных ресурсах пользователя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ичество муниципальных услуг с возможностью заполнения документов, необходимых для получения муниципальной услуги, в электронном виде с последующим выводом на печать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ичество муниципальных услуг с возможностью предоставления документов в электронном виде с использованием Единого портала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ичество обращений за получением муниципальных услуг в электронном виде</w:t>
            </w:r>
          </w:p>
        </w:tc>
      </w:tr>
      <w:tr>
        <w:trPr/>
        <w:tc>
          <w:tcPr>
            <w:tcW w:w="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ые услуги, предоставляемые ОИВ (ОМСУ)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ые услуги, по которым проведен мониторинг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№ 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порядке провед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ниторинга качества предостав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услуг Администрацие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устомойского сельсовета</w:t>
      </w:r>
    </w:p>
    <w:p>
      <w:pPr>
        <w:pStyle w:val="Normal"/>
        <w:tabs>
          <w:tab w:val="clear" w:pos="708"/>
          <w:tab w:val="left" w:pos="2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ьговского района Кур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ниторинг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ых услуг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>___Администрацией Густомойского сель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Льговского района Курской области</w:t>
      </w:r>
    </w:p>
    <w:p>
      <w:pPr>
        <w:pStyle w:val="Normal"/>
        <w:jc w:val="center"/>
        <w:rPr/>
      </w:pPr>
      <w:r>
        <w:rPr/>
        <w:t>с использованием межведомственного документооборота в 20___ году.</w:t>
      </w:r>
    </w:p>
    <w:tbl>
      <w:tblPr>
        <w:tblW w:w="93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"/>
        <w:gridCol w:w="1289"/>
        <w:gridCol w:w="420"/>
        <w:gridCol w:w="1434"/>
        <w:gridCol w:w="1434"/>
        <w:gridCol w:w="544"/>
        <w:gridCol w:w="469"/>
        <w:gridCol w:w="1103"/>
        <w:gridCol w:w="960"/>
        <w:gridCol w:w="1433"/>
      </w:tblGrid>
      <w:tr>
        <w:trPr/>
        <w:tc>
          <w:tcPr>
            <w:tcW w:w="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2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-во услуг с межведомственным взаимодействием</w:t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-во обращений за услугами с межведомственным взаимодействием</w:t>
            </w:r>
          </w:p>
        </w:tc>
        <w:tc>
          <w:tcPr>
            <w:tcW w:w="45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более востребованные формы межведомственного взаимодействия (кол-во)</w:t>
            </w:r>
          </w:p>
        </w:tc>
      </w:tr>
      <w:tr>
        <w:trPr/>
        <w:tc>
          <w:tcPr>
            <w:tcW w:w="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рьер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чта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аксимильная связ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Электронная почта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истема межведомственного электронного взаимодействия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ы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слуги, предоставляемые ОИВ (ОМСУ)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ы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слуги ОИВ (ОМСУ), по которым проведен мониторинг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left="45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 Густомойского сельсовета Льговского района Курской области</w:t>
      </w:r>
    </w:p>
    <w:p>
      <w:pPr>
        <w:pStyle w:val="Normal"/>
        <w:ind w:left="45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 13.02.2013года № 26</w:t>
      </w:r>
    </w:p>
    <w:p>
      <w:pPr>
        <w:pStyle w:val="Normal"/>
        <w:ind w:left="45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ан мероприятий по организации и проведению мониторинга качества предоставления государственных (муниципальных) услуг Администрацией Густомойского сельсовета Льговского района Курской област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32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90"/>
        <w:gridCol w:w="1331"/>
        <w:gridCol w:w="2439"/>
        <w:gridCol w:w="1397"/>
      </w:tblGrid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рок реализации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87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ганизация и подготовка к проведению мониторинг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ение целей и задач мониторинга качества предоставления государственных (муниципальных) услуг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февраль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устомойского сельсовета Льговского района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лана - графика мероприятий организации и проведения мониторинга качества предоставления государственных (муниципальных) услуг и представление его в управление административной реформы и государственных услуг Администрации Курской области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устомойского сельсовета Льговского района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имерного перечня показателей необходимых для оценки качества предоставления государственных (муниципальных) услуг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-апрель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устомойского сельсовета Льговского района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анкеты проведения мониторинга качества предоставления государственных (муниципальных) услуг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-апрель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устомойского сельсовета Льговского района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ение ответственных должностных лиц, за проведение мониторинга качества предоставления государственных (муниципальных) услуг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устомойского сельсовета Льговского района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бор государственных (муниципальных) услуг, подлежащих мониторингу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устомойского сельсовета Льговского района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явление частных (индивидуальных) показателей, характеризующих определенный тип государственных (муниципальных) услуг и определение их оптимальных значений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устомойского сельсовета Льговского района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ение «проблемных» государственных (муниципальных) услуг), к качеству и доступности предоставления которых имеются претензии со стороны населения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устомойского сельсовета Льговского района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7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ведение мониторинга качества предоставления (исполнения) государственных (муниципальных) услуг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бор и обучение специалистов, участвующих в проведении мониторинга качества предоставления государственных (муниципальных) услуг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устомойского сельсовета Льговского района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анкет (опросных листов) для проведения мониторинга качества предоставления государственных (муниципальных) услуг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юнь-июль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устомойского сельсовета Льговского района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ение мест проведения мониторинга, состава и количества опрашиваемых респондентов (получателей услуг)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юнь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устомойского сельсовета Льговского района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распространения и заполнения анкет (опросных листов) для проведения мониторинга качества предоставления государственных (муниципальных) услуг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юль-сентябрь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устомойского сельсовета Льговского района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конфиденциальности, предусматривающей анонимность по отношению к источнику информации при проведении мониторинга качества предоставления) государственных (муниципальных) услуг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устомойского сельсовета Льговского района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бор и обработка заполненных анкет (опросных листов) с результатами мониторинга качества предоставления государственных (муниципальных) услуг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тябрь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устомойского сельсовета Льговского района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87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ормирование отчета о проведении мониторинга качества предоставления государственных (муниципальных) услуг на территории Курской области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лиз состава и содержания нормативных правовых актов, регламентирующих порядок информирования потребителей государственных (муниципальных) услуг, процедуры предоставления услуг, порядка обжалования действий (бездействий) ответственных должностных лиц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тябрь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устомойского сельсовета Льговского района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нализ данных качества предоставления государственных (муниципальных) услуг по результатам учета и отчетности структурных подразделений Администрации Льговского района (учреждений), муниципальных образований Льговского района (учреждения), предоставляющих услугу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тябрь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устомойского сельсовета Льговского района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лиз данных анкетирования (социологического опроса) качества предоставления государственных (муниципальных) услуг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тябрь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устомойского сельсовета Льговского района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нализ обращений граждан в Администрацию Льговского для оценки качества государственных (муниципальных) услуг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тябрь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устомойского сельсовета Льговского района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информационно-аналитических отчетов о проведении мониторинга качества предоставления) государственных (муниципальных) услуг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 октября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устомойского сельсовета Льговского района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6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отчета в управление административной реформы и государственных услуг Администрации Курской области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0 октября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устомойского сельсовета Льговского района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7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сводного отчета о результатах мониторинга качества предоставления государственных (муниципальных) услуг Администрацией Льговского района на основе отчетности муниципальных образований Льговского район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 ноября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устомойского сельсовета Льговского района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87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нятие решений по результатам мониторинга качества предоставления государственных (муниципальных) услуг Администрацией Льговского район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ие оперативных и обоснованных решений, направленных на достижение поставленных задач по повышению качества предоставления государственных (муниципальных) услуг Администрацией Льговского район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ябрь- декабрь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устомойского сельсовета Льговского района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99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тимизация административных процедур, реализуемых при предоставлении услуг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ябрь- декабрь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устомойского сельсовета Льговского района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сводного отчета о результатах мониторинга качества предоставления государственных (муниципальных) услуг Администрацией Густомойского сельсовета Льговского района Главе Густомойского сельсовета Льговского района, в Управление административной реформы и государственных услуг Администрации Курской области 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квартал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устомойского сельсовета Льговского района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4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убликование сводного отчета о результатах мониторинга качества предоставления государственных (муниципальных) услуг Администрацией Густомойского сельсовета Льговского района на официальном сайте Администрации Льговского район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квартал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устомойского сельсовета Льговского района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pStyle w:val="Heading2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b/>
      <w:bCs/>
      <w:sz w:val="27"/>
      <w:szCs w:val="27"/>
    </w:rPr>
  </w:style>
  <w:style w:type="character" w:styleId="2">
    <w:name w:val=" Знак Знак2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At16nc">
    <w:name w:val="at16nc"/>
    <w:basedOn w:val="Style11"/>
    <w:qFormat/>
    <w:rPr/>
  </w:style>
  <w:style w:type="character" w:styleId="Ata11y">
    <w:name w:val="at_a11y"/>
    <w:basedOn w:val="Style11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800" w:hanging="1092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400">
    <w:name w:val="1400"/>
    <w:basedOn w:val="Normal"/>
    <w:qFormat/>
    <w:pPr>
      <w:spacing w:before="280" w:after="280"/>
    </w:pPr>
    <w:rPr>
      <w:sz w:val="24"/>
      <w:szCs w:val="24"/>
    </w:rPr>
  </w:style>
  <w:style w:type="paragraph" w:styleId="A9">
    <w:name w:val="a9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paragraph" w:styleId="Ac">
    <w:name w:val="ac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1:40:00Z</dcterms:created>
  <dc:creator>Общий отдел</dc:creator>
  <dc:description/>
  <cp:keywords/>
  <dc:language>en-US</dc:language>
  <cp:lastModifiedBy>Юридический отдел</cp:lastModifiedBy>
  <cp:lastPrinted>2013-03-07T11:51:00Z</cp:lastPrinted>
  <dcterms:modified xsi:type="dcterms:W3CDTF">2013-03-18T13:47:00Z</dcterms:modified>
  <cp:revision>19</cp:revision>
  <dc:subject/>
  <dc:title> </dc:title>
</cp:coreProperties>
</file>