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ГУСТОМОЙ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ЛЬГОВСКОГО РАЙОНА 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01 апреля 2013 г. № 52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ConsPlusTitle"/>
        <w:widowControl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Об утверждении Положения «О ведении реестра субъектов малого и среднего предпринимательства- получателей поддержки, оказываемой органом местного самоуправления муниципального образования «Густомойский сельсовет»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 соответствии с Федеральным законом от 24.07.2007 N 209-ФЗ "О развитии малого и среднего предпринимательства в Российской Федерации", во исполнение Постановления Правительства РФ от 06.05.2008 N 358 "Об утверждении Положения о ведении реестров субъектов малого и среднего предпринимательства - получателей поддержки и о требованиях к технологическим, программным, лингвистическим, правовым и организационным средствам обеспечения пользования указанными реестрами", Администрация Густомойского сельсовета Льговского района Курской области постановляет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widowControl/>
        <w:ind w:right="-5" w:firstLine="36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1. Утвердить Положение «О ведении реестра субъектов малого и среднего предпринимательства- получателей поддержки, оказываемой органом местного самоуправления Муниципального образования «Густомойского сельсовета», (согласно приложения № 1) 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Опубликовать настоящее постановление на официальном сайте Густомойского сельсовета 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3. Контроль за исполнением настоящего постановления возложить на главного специалиста Администрации Густомойского сельсовет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531" w:right="124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лава Густомойского сельсовета </w:t>
        <w:tab/>
        <w:tab/>
        <w:tab/>
        <w:t xml:space="preserve"> Н..Н.Науменко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ИЛОЖЕНИЕ №1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постановлению Администрации Густомойского сельсовет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Льговского района «Об утверждении Положения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«О ведении реестра субъектов малого и среднего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едпринимательства- получателей поддержки,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казываемой органом местного самоуправления</w:t>
      </w:r>
    </w:p>
    <w:p>
      <w:pPr>
        <w:pStyle w:val="Normal"/>
        <w:jc w:val="right"/>
        <w:rPr/>
      </w:pPr>
      <w:r>
        <w:rPr>
          <w:rFonts w:cs="Arial" w:ascii="Arial" w:hAnsi="Arial"/>
        </w:rPr>
        <w:t>муниципального образования «Густомойский сельсовет».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от 01 апреля 2013г. № 52</w:t>
      </w:r>
    </w:p>
    <w:p>
      <w:pPr>
        <w:pStyle w:val="ConsPlusTitle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ОЛОЖЕНИЕ О ВЕДЕНИИ РЕЕСТРА СУБЪЕКТОВ МАЛОГО И СРЕДНЕГО ПРЕДПРИНИМАТЕЛЬСТВА - ПОЛУЧАТЕЛЕЙ ПОДДЕРЖКИ, ОКАЗЫВАЕМОЙ ОРГАНАМ МЕСТНОГО САМОУПРАВЛЕНИЯ МУНИЦИПАЛЬНОГО ОБРАЗОВАНИЯ «ГУСТОМОЙСКОГО СЕЛЬСОВЕТА» ЛЬГОВСКОГО РАЙОНА 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1. ОБЩИЕ ПОЛОЖЕНИЯ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.1. Реестр субъектов малого и среднего предпринимательства (далее - Реестр) - информационная система, содержащая перечень субъектов малого и среднего предпринимательства - получателей поддержки, оказываемой органам местного самоуправления муниципального образования «Густомойский сельсовет» (далее - поддержки), и сведения о них, содержащиеся в документах, указанных в пункте 3.3 настоящего Положения, а также иные необходимые данные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.2. Субъект Реестра - субъект малого и среднего предпринимательства - получатель поддержки, включенный на основании заявления в базу данных Реестра и отвечающий в соответствии с Федеральным законом от 24.07.2007 N 209-ФЗ "О развитии малого и среднего предпринимательства в Российской Федерации" критериям субъектов малого и среднего предпринимательств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.3. Поддержка субъектов малого и среднего предпринимательства на территории муниципального образования «Густомойский сельсовет» предоставляется включенным в Реестр субъектам малого и среднего предпринимательств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2. ЦЕЛИ И ОСНОВНЫЕ ПРИНЦИПЫ СОЗДАНИЯ РЕЕСТРА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Реестр создается с целью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хранения, пополнения и актуализации информации о субъектах малого и среднего предпринимательства - получателей поддержк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анализа перспективы и тенденций развития малого и среднего предпринимательства на территории муниципального образования «Густомойский сельсовет» Льговского район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3. ПОРЯДОК ВЕДЕНИЯ РЕЕСТРА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.1. Для координации работы по ведению Реестра назначаются ответственные исполнители из числа работников Администрации Густомойского сельсовета, которые наделяются правом администратора (далее - Администратор)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2. Администратор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осуществляет руководство и координацию работы по сбору информации о субъектах малого и среднего предпринимательства для включения в Реестр, корректировки Реестр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 обеспечивает прием заявлений субъектов малого и среднего предпринимательства о внесении в Реестр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рассматривает представленные субъектами малого и среднего предпринимательства документы на предмет их соответствия установленным законом требованиям и при необходимости запрашивает у субъектов малого и среднего предпринимательства, федеральных и региональных структур, а также других организаций дополнительную информацию, подтверждающую достоверность сведений, сообщаемых субъектами Реестра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обеспечивает создание и ведение архива Реестра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обеспечивает прием и обработку информации о субъектах Реестра, предоставляемой органами местного самоуправления, юридическими и физическими лицами, а также правоохранительными органами и судебными организациям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.3. Субъекты малого и среднего предпринимательства - получатели поддержки для включения в Реестр представляют в Администрацию Густомойского сельсовета следующие документы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заявление о внесении в Реестр, подписанное руководителем юридического лица (предпринимателем без образования юридического лица)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копию свидетельства о государственной регистрации юридического лица (предпринимателя без образования юридического лица)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копии учредительных документов (для юридических лиц)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копию приказа о назначении руковод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 копию свидетельства о постановке на учет в МИ ФНС России N 2 по Курской области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копию информационного письма органа государственной статистики о включении предприятия (организации) в ЕГРПО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копию документа, содержащую информацию о виде, форме, размере и сроке оказания поддержк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Допускается направление указанных документов почтовым отправлением либо в электронном виде. Датой представления документов считается дата их фактического поступления и регистраци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4. Запись в Реестр в отношении соответствующих субъектов малого и среднего предпринимательства вносится в течение 30 (тридцати) дней со дня принятия решения об оказании поддержки или решения о прекращении оказания поддержк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5. Администратор вправе исключить субъект малого или среднего предпринимательства из Реестра в случаях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ликвидации субъекта малого или среднего предпринимательства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обнаружения недостоверной информации, представленной субъектом Реестра, лишающей субъекта права на поддержку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 если в результате деятельности субъект малого или среднего предпринимательства перестал соответствовать критериям, установленным для внесения в Реестр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по истечении трех лет с даты окончания срока оказания поддержк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6. Информация, содержащаяся в Реестре, является открытой для ознакомления с ней физических и юридических лиц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7. Реестр в электронном виде размещается на официальном сайте Администрации Густомойского сельсовета (согласно приложению № 4.)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.8. Формы заявления и уведомления определены приложениями N2, N3 соответственно и являются обязательными приложениями к настоящему Положению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4. ПОРЯДОК ВНЕСЕНИЯ В РЕЕСТРЫ СВЕДЕНИЙ</w:t>
      </w:r>
    </w:p>
    <w:p>
      <w:pPr>
        <w:pStyle w:val="ConsPlusNormal"/>
        <w:widowControl/>
        <w:ind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 ПОЛУЧАТЕЛЯХ ПОДДЕРЖКИ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1. При внесении в реестр сведений о получателе поддержки указываются: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) наименование органа, предоставившего поддержку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номер реестровой записи и дата включения органом сведений о получателе поддержки в реестр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) полное и сокращенное (если имеется) наименование, в том числе фирменное наименование юридического лица или фамилия, имя и отчество (если имеется) индивидуального предпринимателя - получателя поддержки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) почтовый адрес (место нахождения) постоянно действующего исполнительного органа юридического лица или место жительства индивидуального предпринимателя - получателя поддержки (страна, почтовый индекс, субъект Российской Федерации, район, город (населенный пункт), улица (проспект, переулок и т.д.), номер дома (владения), корпуса (строения), квартиры (офиса))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) основной государственный регистрационный номер записи о государственной регистрации юридического лица (ОГРН) или индивидуального предпринимателя (ОГРНИП) - получателя поддержки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е) идентификационный номер налогоплательщика, присвоенный получателю поддержки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ж) сведения о виде, форме и размере предоставленной поддержки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) дата принятия решения об оказании поддержки или о прекращении оказания поддержки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) срок оказания поддержки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) информация о нарушении порядка и условий предоставления поддержки (если имеется), в том числе о нецелевом использовании средств поддержки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4.2. Основанием для принятия решения о включении сведений о получателе поддержки в реестр является решение органа об оказании такой поддержки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3. Орган проверяет наличие сведений (их изменение) о получателе поддержки, 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предусмотренных пунктом 3.3 настоящего Положения. В случае отсутствия необходимых сведений, а также при обнаружении в них несоответствия орган в течение 3 дней запрашивает недостающие сведения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4.4. Проверенные сведения о получателе поддержки включаются органом в реестр и образуют реестровую запись, которая должна быть подписана представителем органа, имеющим соответствующие полномочия, с использованием электронной цифровой подписи или иного аналога собственноручной подписи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b/>
          <w:sz w:val="30"/>
          <w:szCs w:val="30"/>
        </w:rPr>
        <w:t>5. ПОРЯДОК ИСКЛЮЧЕНИЯ ИЗ РЕЕСТРОВ СВЕДЕНИЙ О ПОЛУЧАТЕЛЯХ ПОДДЕРЖКИ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1. Реестровая запись, содержащая сведения о получателе поддержки, исключается 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з реестра органом по истечении 3 лет с даты окончания срока оказания поддержки на основании решения органа.</w:t>
      </w:r>
    </w:p>
    <w:p>
      <w:pPr>
        <w:sectPr>
          <w:type w:val="nextPage"/>
          <w:pgSz w:w="11906" w:h="16838"/>
          <w:pgMar w:left="1531" w:right="124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5.2. Сведения о получателе поддержки, исключенные из реестра, а также электронные журналы учета операций, выполненных с помощью информационной системы, хранятся органом в соответствии с законодательством Российской Федерации об архивном деле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  <w:t>Приложение N 2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к Положению о ведении реестра субъектов малого и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среднего предпринимательства - получателей поддержки,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оказываемой органам местного самоуправления 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муниципального образования «Густомойский сельсовет»</w:t>
      </w:r>
    </w:p>
    <w:p>
      <w:pPr>
        <w:pStyle w:val="Normal"/>
        <w:autoSpaceDE w:val="false"/>
        <w:ind w:left="5400"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ЗАЯВЛЕНИЕ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внесении в Реестр субъектов малого и среднего предпринимательства - получателей поддержки, оказываемой органам местного самоуправления муниципального образования «Густомойский сельсовет»</w:t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4"/>
          <w:szCs w:val="24"/>
        </w:rPr>
        <w:t>Заявитель ___________________________________________________________</w:t>
      </w:r>
    </w:p>
    <w:p>
      <w:pPr>
        <w:pStyle w:val="ConsPlusNonformat"/>
        <w:widowControl/>
        <w:jc w:val="center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  <w:t>(наименование предприятия, Ф.И.О. индивидуального предпринимателя)</w:t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4"/>
          <w:szCs w:val="24"/>
        </w:rPr>
        <w:t>Юридический адрес субъекта __________________________________________</w:t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л. _______________ телефакс _______________ Е-mail ___________________</w:t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4"/>
          <w:szCs w:val="24"/>
        </w:rPr>
        <w:t>свидетельство о внесении в ЕГР N __________ от ___________________ 20__ г.</w:t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Н _______________________________________________________________</w:t>
      </w:r>
    </w:p>
    <w:p>
      <w:pPr>
        <w:pStyle w:val="ConsPlusNonformat"/>
        <w:widowControl/>
        <w:jc w:val="center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  <w:t>(субъекта предпринимательской деятельности)</w:t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4"/>
          <w:szCs w:val="24"/>
        </w:rPr>
        <w:t>прошу внести в Реестр ________________________________________________</w:t>
      </w:r>
    </w:p>
    <w:p>
      <w:pPr>
        <w:pStyle w:val="ConsPlusNonformat"/>
        <w:widowControl/>
        <w:jc w:val="right"/>
        <w:rPr/>
      </w:pPr>
      <w:r>
        <w:rPr>
          <w:rFonts w:cs="Arial" w:ascii="Arial" w:hAnsi="Arial"/>
          <w:sz w:val="24"/>
          <w:szCs w:val="24"/>
          <w:vertAlign w:val="superscript"/>
        </w:rPr>
        <w:t>(наименование субъекта предпринимательской деятельности, вид деятельности)</w:t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ководитель предприятия ____________________________________________</w:t>
      </w:r>
    </w:p>
    <w:p>
      <w:pPr>
        <w:pStyle w:val="ConsPlusNonformat"/>
        <w:widowControl/>
        <w:jc w:val="right"/>
        <w:rPr/>
      </w:pPr>
      <w:r>
        <w:rPr>
          <w:rFonts w:cs="Arial" w:ascii="Arial" w:hAnsi="Arial"/>
          <w:sz w:val="24"/>
          <w:szCs w:val="24"/>
          <w:vertAlign w:val="superscript"/>
        </w:rPr>
        <w:t>(Ф.И.О. руководителя предприятия, индивидуального предпринимателя)</w:t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аспорт ________________ N _____________ выдан ________________ 20___ г.</w:t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</w:t>
      </w:r>
    </w:p>
    <w:p>
      <w:pPr>
        <w:pStyle w:val="ConsPlusNonformat"/>
        <w:widowControl/>
        <w:jc w:val="center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  <w:t>(кем выдан)</w:t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сто регистрации ____________________________________________________</w:t>
      </w:r>
    </w:p>
    <w:p>
      <w:pPr>
        <w:pStyle w:val="ConsPlusNonformat"/>
        <w:widowControl/>
        <w:jc w:val="right"/>
        <w:rPr/>
      </w:pPr>
      <w:r>
        <w:rPr>
          <w:rFonts w:cs="Arial" w:ascii="Arial" w:hAnsi="Arial"/>
          <w:sz w:val="24"/>
          <w:szCs w:val="24"/>
          <w:vertAlign w:val="superscript"/>
        </w:rPr>
        <w:t>(руководителя предприятия, индивидуального предпринимателя)</w:t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актные телефоны: домашний _______________, мобильный _____________</w:t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 прилагаемых к заявлению документов:</w:t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4"/>
          <w:szCs w:val="24"/>
        </w:rPr>
        <w:t>1. заявление о внесении в Реестр, подписанное руководителем юридического лица (предпринимателем без образования юридического лица);</w:t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4"/>
          <w:szCs w:val="24"/>
        </w:rPr>
        <w:t>2. копия свидетельства о государственной регистрации юридического лица (предпринимателя без образования юридического лица);</w:t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пии учредительных документов (для юридических лиц);</w:t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пия приказа о назначении руководителя;</w:t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4"/>
          <w:szCs w:val="24"/>
        </w:rPr>
        <w:t>5. копия свидетельства о постановке на учет в МИ ФНС N 2 по Курской области;</w:t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4"/>
          <w:szCs w:val="24"/>
        </w:rPr>
        <w:t>6. копия информационного письма органа государственной статистики о включении предприятия (организации) в ЕГРПО;</w:t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4"/>
          <w:szCs w:val="24"/>
        </w:rPr>
        <w:t>7. копия свидетельства о внесении в Единый государственный реестр юридических лиц;</w:t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4"/>
          <w:szCs w:val="24"/>
        </w:rPr>
        <w:t>8. копия документа, содержащая информацию о виде, форме, размере и сроке оказания поддержки;</w:t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4"/>
          <w:szCs w:val="24"/>
        </w:rPr>
        <w:t>9. копия паспорта руководителя предприятия (индивидуального предпринимателя).</w:t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ТОГО материалов на ____________ листах</w:t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4"/>
          <w:szCs w:val="24"/>
        </w:rPr>
        <w:t>Материалы сдал _______________ 20_ г. _________________________________</w:t>
      </w:r>
    </w:p>
    <w:p>
      <w:pPr>
        <w:pStyle w:val="ConsPlusNonformat"/>
        <w:widowControl/>
        <w:jc w:val="right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  <w:t>(Ф.И.О., подпись заявителя)</w:t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4"/>
          <w:szCs w:val="24"/>
        </w:rPr>
        <w:t>Материалы принял "__" _________ 20_ г. _________________________________</w:t>
      </w:r>
    </w:p>
    <w:p>
      <w:pPr>
        <w:sectPr>
          <w:type w:val="nextPage"/>
          <w:pgSz w:w="11906" w:h="16838"/>
          <w:pgMar w:left="1531" w:right="124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jc w:val="right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  <w:t>(Ф.И.О., подпись должностного лица)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  <w:t>Приложение N 3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к Положению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о ведении реестра субъектов малого и среднего предпринимательства -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получателей поддержки, оказываемой органам местного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самоуправления муниципального образования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«Густомойский сельсовет»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УВЕДОМЛЕНИЕ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ВНЕСЕНИИ В РЕЕСТР СУБЪЕКТОВ МАЛОГО И СРЕДНЕГО ПРЕДПРИНИМАТЕЛЬСТВА - ПОЛУЧАТЕЛЕЙ ПОДДЕРЖКИ, ОКАЗЫВАЕМОЙ ОРГАНАМИ МЕСТНОГО САМОУПРАВЛЕНИЯ МУНИЦИПАЛЬНОГО ОБРАЗОВАНИЯ «ГУСТОМОЙСКИЙ СЕЛЬСОВЕТ»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4"/>
          <w:szCs w:val="24"/>
        </w:rPr>
        <w:t>Регистрационный номер: от "____" ____________ 20__ г.</w:t>
      </w:r>
    </w:p>
    <w:p>
      <w:pPr>
        <w:pStyle w:val="ConsPlusNonformat"/>
        <w:widowControl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ее уведомление выдано: ______________________________________,</w:t>
      </w:r>
    </w:p>
    <w:p>
      <w:pPr>
        <w:pStyle w:val="ConsPlusNonformat"/>
        <w:widowControl/>
        <w:jc w:val="right"/>
        <w:rPr/>
      </w:pPr>
      <w:r>
        <w:rPr>
          <w:rFonts w:cs="Arial" w:ascii="Arial" w:hAnsi="Arial"/>
          <w:sz w:val="24"/>
          <w:szCs w:val="24"/>
          <w:vertAlign w:val="superscript"/>
        </w:rPr>
        <w:t>(наименование субъекта предпринимательской деятельности)</w:t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идетельство о государственной регистрации: N __________________________</w:t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4"/>
          <w:szCs w:val="24"/>
        </w:rPr>
        <w:t>от "_____" ___________ 20__ г. МИ ФНС России N 2 по Курской области о том,</w:t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то ________________________________________________________________,</w:t>
      </w:r>
    </w:p>
    <w:p>
      <w:pPr>
        <w:pStyle w:val="ConsPlusNonformat"/>
        <w:widowControl/>
        <w:jc w:val="center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  <w:t>(наименование субъекта предпринимательской деятельности)</w:t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положенный по адресу: ____________________________________________,</w:t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ен в Реестр субъектов малого и среднего предпринимательства - получателей поддержки, оказываемой органами местного самоуправления Густомойского сельсовета</w:t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4"/>
          <w:szCs w:val="24"/>
        </w:rPr>
        <w:t>Администратор ___________________________/_________/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2:26:00Z</dcterms:created>
  <dc:creator>www.PHILka.RU</dc:creator>
  <dc:description/>
  <cp:keywords/>
  <dc:language>en-US</dc:language>
  <cp:lastModifiedBy>Юридический отдел</cp:lastModifiedBy>
  <cp:lastPrinted>2013-05-14T16:08:00Z</cp:lastPrinted>
  <dcterms:modified xsi:type="dcterms:W3CDTF">2013-05-22T05:28:00Z</dcterms:modified>
  <cp:revision>25</cp:revision>
  <dc:subject/>
  <dc:title>АДМИНИСТРАЦИЯ</dc:title>
</cp:coreProperties>
</file>